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65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 года</w:t>
        <w:tab/>
        <w:t>№ 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0 декабря 2018 года № 244 «О бюджете Каневского сельского поселения Каневского района на 2019 год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0 декабря 2018 года № 244 «О бюджете Каневского сельского поселения Каневского района на 2019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9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>231061,5 тыс.</w:t>
      </w:r>
      <w:r>
        <w:rPr/>
        <w:t xml:space="preserve">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243861,7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0 года в сумме </w:t>
        <w:br/>
        <w:t>250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12800,2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5) свободный остаток средств на 01.01.2019 года в сумме 5450,2 тысяч рублей. Неиспользованную сумму в размере 31,7 тысячи рублей направить на возврат остатков субсидий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, полученных от министерства культуры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23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3. Установить объем муниципального дорожного фонда Каневского сельского поселения Каневского района на 2019 год в размере 46180,1 тысяч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ункт 2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1. Установить предельный объем расходов на обслуживание муниципального долга Каневского сельского поселения Каневского района на 2019 год в сумме 1565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е  1, 2, 3, 4, 5, 6, 7, 8, 9, изложить в новой редакции (прилагаютс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В.Б. Р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65" w:type="dxa"/>
        <w:jc w:val="left"/>
        <w:tblInd w:w="2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894"/>
      </w:tblGrid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 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  от __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и источников финансирования дефицита местного бюджета - органов государственной власти </w:t>
      </w:r>
    </w:p>
    <w:p>
      <w:pPr>
        <w:pStyle w:val="Normal"/>
        <w:jc w:val="center"/>
        <w:rPr/>
      </w:pPr>
      <w:r>
        <w:rPr>
          <w:b/>
          <w:bCs/>
        </w:rPr>
        <w:t xml:space="preserve">Краснодарского края  и органов местного самоуправления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</w:tblGrid>
      <w:tr>
        <w:trPr>
          <w:trHeight w:val="592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  <w:gridCol w:w="9"/>
      </w:tblGrid>
      <w:tr>
        <w:trPr>
          <w:tblHeader w:val="true"/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стерство экономики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33050 10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артамент имущественных</w:t>
            </w:r>
          </w:p>
          <w:p>
            <w:pPr>
              <w:pStyle w:val="Normal"/>
              <w:keepLines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й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>1 11 05026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033 10 0000 43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Контрольно-счетная палата</w:t>
            </w:r>
            <w:r>
              <w:rPr>
                <w:bCs/>
              </w:rPr>
              <w:t xml:space="preserve"> муниципального образования Каневской район</w:t>
            </w:r>
          </w:p>
        </w:tc>
      </w:tr>
      <w:tr>
        <w:trPr>
          <w:trHeight w:val="10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 18050 10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Администрация Каневского сельског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7175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1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7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8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3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7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6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8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9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7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4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5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00 10 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704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4600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1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7 05050 10 0000 180 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8 025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8 0152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8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216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2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6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</w:tr>
      <w:tr>
        <w:trPr>
          <w:trHeight w:val="77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1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мероприятий приоритетного проекта "Безопасные и качественные дорог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5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60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67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503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Возврат     прочих      остатков  субсидий,   субвенций   и   иных  межбюджетных        трансфертов,  имеющих   целевое    назначение,  прошлых лет из бюджетов сельских  поселени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303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Межбюджетные трансферты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ередаваемые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оселений из бюджетов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муниципальных районов на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части полномочий п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решению вопросов местног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значения в соответствии с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заключенными соглашениям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514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2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2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гашение бюджетом сельских поселения кредитов от кредитных организаций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3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3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tbl>
      <w:tblPr>
        <w:tblW w:w="88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643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                                                                       от __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19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54971,8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78500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6166,3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48,4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122,4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9065,2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2759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76,4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74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76089,7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76121,4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Российской Федерац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53252,8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08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0 0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583,0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9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31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9 60010 1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    прочих      остатков  субсидий,   субвенций   и   иных  межбюджетных        трансфертов,  имеющих   целевое    назначение,  прошлых лет из бюджетов сельских 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31,7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231061,5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5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 от ___________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/>
      </w:pPr>
      <w:r>
        <w:rPr>
          <w:b/>
          <w:bCs/>
        </w:rPr>
        <w:t>в бюджет Каневского сельского поселения Каневского района в 2019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450"/>
        <w:gridCol w:w="1204"/>
      </w:tblGrid>
      <w:tr>
        <w:trPr>
          <w:trHeight w:val="41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10,5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10,5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467 10 0000 15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55510 0000 15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7083,8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9999 10 0000 15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19,0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00 00 0000 15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24 10 0000 15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5118 10 0000 15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6,0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15001 10 0000 15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49,3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 xml:space="preserve">Приложение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  <w:t xml:space="preserve">                                                                         </w:t>
      </w:r>
      <w:r>
        <w:rPr/>
        <w:t>от 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20.12.2018 г., № 244 (в редакции решения Совета Каневского                   сельского поселения Каневского       района от ___________ г., № ___)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</w:rPr>
        <w:t>Безвозмездные поступления из районного бюджета</w:t>
      </w:r>
    </w:p>
    <w:p>
      <w:pPr>
        <w:pStyle w:val="Normal"/>
        <w:jc w:val="center"/>
        <w:rPr/>
      </w:pPr>
      <w:r>
        <w:rPr>
          <w:b/>
          <w:bCs/>
        </w:rPr>
        <w:t>в бюджет Каневского сельского поселения Каневского района в 2019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0,9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0,9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10000 0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33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15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15002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2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40000 0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ежбюджетные трансферты,  передаваемые бюджетам сельских  поселений из бюджетов  муниципальных районов на  осуществление части полномочий по  решению вопросов местного  значения в соответствии с  заключенными соглашения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tbl>
      <w:tblPr>
        <w:tblW w:w="62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265"/>
      </w:tblGrid>
      <w:tr>
        <w:trPr/>
        <w:tc>
          <w:tcPr>
            <w:tcW w:w="103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rPr>
                <w:caps/>
              </w:rPr>
            </w:pPr>
            <w:r>
              <w:rPr/>
              <w:t xml:space="preserve">             </w:t>
            </w:r>
            <w:r>
              <w:rPr/>
              <w:t>от _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57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33,1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10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7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46807,3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46180,1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77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color w:val="000000"/>
              </w:rPr>
              <w:t>60210,4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color w:val="000000"/>
              </w:rPr>
              <w:t>57110,4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ульту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80352,2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74533,2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96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4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565,0</w:t>
            </w:r>
          </w:p>
        </w:tc>
      </w:tr>
      <w:tr>
        <w:trPr>
          <w:trHeight w:val="8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565,0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43861,7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843"/>
        <w:gridCol w:w="766"/>
        <w:gridCol w:w="1276"/>
      </w:tblGrid>
      <w:tr>
        <w:trPr>
          <w:trHeight w:val="7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3861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16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0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</w:rPr>
              <w:t xml:space="preserve"> на 2018</w:t>
            </w:r>
            <w:r>
              <w:rPr>
                <w:b/>
                <w:spacing w:val="6"/>
              </w:rPr>
              <w:t>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3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8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8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8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06 1 01 </w:t>
            </w:r>
            <w:r>
              <w:rPr>
                <w:lang w:val="en-US"/>
              </w:rPr>
              <w:t>L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/>
            </w:pPr>
            <w:r>
              <w:rPr/>
              <w:t xml:space="preserve"> </w:t>
            </w:r>
            <w:r>
              <w:rPr/>
              <w:t xml:space="preserve">06 1 01 </w:t>
            </w:r>
            <w:r>
              <w:rPr>
                <w:lang w:val="en-US"/>
              </w:rPr>
              <w:t>L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180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4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4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3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3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8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426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33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99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99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6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6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L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L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и беспрепятственного доступа инвалидов к информации</w:t>
            </w:r>
            <w:r>
              <w:rPr>
                <w:b/>
                <w:bCs/>
              </w:rPr>
              <w:t xml:space="preserve"> на 2018-2020 годы</w:t>
            </w:r>
            <w:r>
              <w:rPr>
                <w:b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33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33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33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3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8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6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8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8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1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6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76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076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rPr>
                <w:caps/>
              </w:rPr>
            </w:pPr>
            <w:r>
              <w:rPr/>
              <w:t xml:space="preserve">     </w:t>
            </w:r>
            <w:r>
              <w:rPr/>
              <w:t>от _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09"/>
        <w:gridCol w:w="562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4"/>
        <w:gridCol w:w="567"/>
        <w:gridCol w:w="567"/>
        <w:gridCol w:w="1848"/>
        <w:gridCol w:w="703"/>
        <w:gridCol w:w="1281"/>
      </w:tblGrid>
      <w:tr>
        <w:trPr>
          <w:tblHeader w:val="true"/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5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976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3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3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3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3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3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8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10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9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64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15,3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5,3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6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51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07,3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80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80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43,0</w:t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4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9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9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9 год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3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3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градостроительной документ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а территории Каневского сельского поселения Каневского 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1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1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10,4</w:t>
            </w:r>
          </w:p>
        </w:tc>
      </w:tr>
      <w:tr>
        <w:trPr>
          <w:trHeight w:val="43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26,5</w:t>
            </w:r>
          </w:p>
        </w:tc>
      </w:tr>
      <w:tr>
        <w:trPr>
          <w:trHeight w:val="66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60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59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48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6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6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6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6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83,9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83,9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83,9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35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52,2</w:t>
            </w:r>
          </w:p>
        </w:tc>
      </w:tr>
      <w:tr>
        <w:trPr>
          <w:trHeight w:val="42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33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33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99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99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69,1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69,1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7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7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L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L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2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2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3,7</w:t>
            </w:r>
          </w:p>
        </w:tc>
      </w:tr>
      <w:tr>
        <w:trPr>
          <w:trHeight w:val="92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7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861,7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49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rPr>
                <w:caps/>
              </w:rPr>
            </w:pPr>
            <w:r>
              <w:rPr/>
              <w:t xml:space="preserve">              </w:t>
            </w:r>
            <w:r>
              <w:rPr/>
              <w:t>от _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__ г., № 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34"/>
        <w:gridCol w:w="6"/>
        <w:gridCol w:w="1802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2800,2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7350,0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942,5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592,5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ов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450,2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на счетах по учету средств бюджетов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535,7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535,7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535,7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535,7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985,9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985,9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985,9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985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478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493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rPr/>
            </w:pPr>
            <w:r>
              <w:rPr/>
              <w:t xml:space="preserve">                </w:t>
            </w:r>
            <w:r>
              <w:rPr/>
              <w:t>от _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8 г., № 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евского района                                                      </w:t>
            </w:r>
            <w:r>
              <w:rPr/>
              <w:t>от ___________ г., № ___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675"/>
      </w:tblGrid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7350,0</w:t>
            </w:r>
          </w:p>
        </w:tc>
      </w:tr>
      <w:tr>
        <w:trPr>
          <w:tblHeader w:val="true"/>
          <w:trHeight w:val="421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15942,5</w:t>
            </w:r>
          </w:p>
        </w:tc>
      </w:tr>
      <w:tr>
        <w:trPr>
          <w:tblHeader w:val="true"/>
          <w:trHeight w:val="41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8592,5</w:t>
            </w:r>
          </w:p>
        </w:tc>
      </w:tr>
      <w:tr>
        <w:trPr>
          <w:trHeight w:val="129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2350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2350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ind w:firstLine="709"/>
        <w:jc w:val="center"/>
        <w:rPr/>
      </w:pPr>
      <w:r>
        <w:rPr/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/>
        <w:t>от 20 декабря 2018 года  № 244 «О бюджете Каневского сельского поселения Каневского района на 2019 год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ходы бюджета Каневского сельского поселения Каневского района  будут увеличена на общую сумму 11902,0 тыс. рублей. Увеличение объемов поступлений планируется по таким источникам как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убвенции бюджетам сельских поселений на осуществление первичного воинского учета на территориях, где отсутствуют военные комиссариаты – 171,7 тыс. рублей (увеличение ранее доведённых объемов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очие субсидии бюджетам сельских поселений – 3020,4 тыс. рублей (субсидии от министерства культуры на проведение капитального ремонта здания филиалам МБУК «ЦКС «Колос» на хут. Сухие Челбасы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дотации бюджетам сельских поселений на поддержку мер по обеспечению сбалансированности бюджетов – 8432,7 тыс. рублей (поддержание уровня заработной платы работников учреждений культуры на уровне прошлых лет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межбюджетные трансферты,  передаваемые бюджетам сельских  поселений из бюджетов  муниципальных районов на  осуществление части полномочий по  решению вопросов местного  значения в соответствии с  заключенными соглашениями – 277,2 тыс. рублей (в рамках заключенного соглашения по передаче полномочий в области архитектуры и градостроительства).</w:t>
      </w:r>
    </w:p>
    <w:p>
      <w:pPr>
        <w:pStyle w:val="Normal"/>
        <w:ind w:firstLine="709"/>
        <w:jc w:val="both"/>
        <w:rPr/>
      </w:pPr>
      <w:r>
        <w:rPr/>
        <w:t>А ранее запланированные поступления по такому источнику доходов как субсидии бюджетам сельских поселений на реализацию программ формирования современной городской среды будут сокращены на сумму 3157,3 тыс. рублей, в результате чего расходы по коду затрат 9920503</w:t>
      </w:r>
      <w:r>
        <w:rPr>
          <w:color w:val="000000"/>
        </w:rPr>
        <w:t xml:space="preserve">06 1 01 </w:t>
      </w:r>
      <w:r>
        <w:rPr>
          <w:color w:val="000000"/>
          <w:lang w:val="en-US"/>
        </w:rPr>
        <w:t>L</w:t>
      </w:r>
      <w:r>
        <w:rPr>
          <w:color w:val="000000"/>
        </w:rPr>
        <w:t>5550400 будут сокращены на данную сумму.</w:t>
      </w:r>
    </w:p>
    <w:p>
      <w:pPr>
        <w:pStyle w:val="Normal"/>
        <w:ind w:firstLine="709"/>
        <w:jc w:val="both"/>
        <w:rPr/>
      </w:pPr>
      <w:r>
        <w:rPr/>
        <w:t xml:space="preserve">Полученные субсидии, субвенции и дотации  будут направлены на: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беспечение первичного воинского учета на территориях, где отсутствуют военные комиссариаты по коду затрат 992020360 1 00 51180200 – 40,0 тыс. рублей и код затрат 992020360 1 00 51180100 – 131,7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Мероприятия в области градостроительства по вопросу утверждения генерального плана поселения, правил землепользования и застройки по коду затрат 992041211 2 01 40020200</w:t>
      </w:r>
      <w:r>
        <w:rPr>
          <w:color w:val="000000"/>
        </w:rPr>
        <w:t xml:space="preserve"> – 277,2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сходы на обеспечение деятельности (оказание услуг) муниципальных учреждений по коду затрат 992080115 1 01 00590600 – 7432,7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по коду затрат 992080115 1 01 60640600 – 3020,4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сходы на обеспечение деятельности (оказание услуг) муниципальных учреждений по коду затрат 992080115 3 01 00590600 – 1000,0 тыс. рублей.</w:t>
      </w:r>
    </w:p>
    <w:p>
      <w:pPr>
        <w:pStyle w:val="Normal"/>
        <w:ind w:firstLine="709"/>
        <w:jc w:val="both"/>
        <w:rPr/>
      </w:pPr>
      <w:r>
        <w:rPr/>
        <w:t>Так же с целью исполнения обязательств муниципального образования в части уровня софинансирования расходных обязательств при  выполнений соглашений по реализации государственных программ предлагается осуществить перераспределение затрат: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 кода затрат 9920801</w:t>
      </w:r>
      <w:r>
        <w:rPr>
          <w:color w:val="000000"/>
          <w:sz w:val="28"/>
          <w:szCs w:val="28"/>
        </w:rPr>
        <w:t>15 1 01 10360600</w:t>
      </w:r>
      <w:r>
        <w:rPr>
          <w:sz w:val="28"/>
          <w:szCs w:val="28"/>
        </w:rPr>
        <w:t>– 402,3 тыс. рублей на код затрат 992080115 1 01 60640600 (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);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 кода затрат 9920203</w:t>
      </w:r>
      <w:r>
        <w:rPr/>
        <w:t xml:space="preserve"> </w:t>
      </w:r>
      <w:r>
        <w:rPr>
          <w:sz w:val="28"/>
          <w:szCs w:val="28"/>
        </w:rPr>
        <w:t xml:space="preserve">60 2 00 10390100 </w:t>
      </w:r>
      <w:r>
        <w:rPr>
          <w:color w:val="000000"/>
          <w:sz w:val="28"/>
          <w:szCs w:val="28"/>
        </w:rPr>
        <w:t xml:space="preserve">– 25,6 тыс. рублей на код затрат </w:t>
      </w:r>
      <w:r>
        <w:rPr>
          <w:sz w:val="28"/>
          <w:szCs w:val="28"/>
        </w:rPr>
        <w:t>9920503</w:t>
      </w:r>
      <w:r>
        <w:rPr/>
        <w:t xml:space="preserve"> </w:t>
      </w:r>
      <w:r>
        <w:rPr>
          <w:color w:val="000000"/>
          <w:sz w:val="28"/>
          <w:szCs w:val="28"/>
        </w:rPr>
        <w:t>13 5 01 10270200 (</w:t>
      </w:r>
      <w:r>
        <w:rPr>
          <w:sz w:val="28"/>
          <w:szCs w:val="28"/>
        </w:rPr>
        <w:t>другие мероприятия в области благоустройства и создание облика станицы);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 кода затрат 9920104</w:t>
      </w:r>
      <w:r>
        <w:rPr>
          <w:color w:val="000000"/>
          <w:sz w:val="28"/>
          <w:szCs w:val="28"/>
        </w:rPr>
        <w:t>52 1 00 00190100 – 600,0  тыс. рублей на код затрат 992050306 1 01 10430200 (</w:t>
      </w:r>
      <w:r>
        <w:rPr>
          <w:sz w:val="28"/>
          <w:szCs w:val="28"/>
        </w:rPr>
        <w:t>Мероприятия по обустройству прилегающей территории к многоквартирным домам и обустройство общественных территорий);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 кода затрат 9920104</w:t>
      </w:r>
      <w:r>
        <w:rPr>
          <w:color w:val="000000"/>
          <w:sz w:val="28"/>
          <w:szCs w:val="28"/>
        </w:rPr>
        <w:t>52 1 00 00190200 – 100,0 тыс. рублей на код затрат  992050306 1 01 10430200 (</w:t>
      </w:r>
      <w:r>
        <w:rPr>
          <w:sz w:val="28"/>
          <w:szCs w:val="28"/>
        </w:rPr>
        <w:t>Мероприятия по обустройству прилегающей территории к многоквартирным домам и обустройство общественных территорий);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с кода затрат 992011357 2 00 00590100 – 200,0 тыс. рублей на </w:t>
      </w:r>
      <w:r>
        <w:rPr>
          <w:color w:val="000000"/>
          <w:sz w:val="28"/>
          <w:szCs w:val="28"/>
        </w:rPr>
        <w:t>код затрат  992050306 1 01 10430200 (</w:t>
      </w:r>
      <w:r>
        <w:rPr>
          <w:sz w:val="28"/>
          <w:szCs w:val="28"/>
        </w:rPr>
        <w:t>Мероприятия по обустройству прилегающей территории к многоквартирным домам и обустройство общественных территорий);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с кода затрат 992011357 2 00 00590200 – 100,0 тыс. рублей на </w:t>
      </w:r>
      <w:r>
        <w:rPr>
          <w:color w:val="000000"/>
          <w:sz w:val="28"/>
          <w:szCs w:val="28"/>
        </w:rPr>
        <w:t>код затрат  992050306 1 01 10430200 (</w:t>
      </w:r>
      <w:r>
        <w:rPr>
          <w:sz w:val="28"/>
          <w:szCs w:val="28"/>
        </w:rPr>
        <w:t>Мероприятия по обустройству прилегающей территории к многоквартирным домам и обустройство общественных территорий);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 кода затрат 9920502</w:t>
      </w:r>
      <w:r>
        <w:rPr>
          <w:color w:val="000000"/>
          <w:sz w:val="28"/>
          <w:szCs w:val="28"/>
        </w:rPr>
        <w:t>12 1 01 10210200 – 500,0 тыс. рублей на код затрат  992050306 1 01 10430200 (</w:t>
      </w:r>
      <w:r>
        <w:rPr>
          <w:sz w:val="28"/>
          <w:szCs w:val="28"/>
        </w:rPr>
        <w:t>Мероприятия по обустройству прилегающей территории к многоквартирным домам и обустройство общественных территорий);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 кода затрат 9920502</w:t>
      </w:r>
      <w:r>
        <w:rPr>
          <w:color w:val="000000"/>
          <w:sz w:val="28"/>
          <w:szCs w:val="28"/>
        </w:rPr>
        <w:t>12 2 01 10220200 – 200,0 тыс. рублей на код затрат  992050306 1 01 10430200 (</w:t>
      </w:r>
      <w:r>
        <w:rPr>
          <w:sz w:val="28"/>
          <w:szCs w:val="28"/>
        </w:rPr>
        <w:t>Мероприятия по обустройству прилегающей территории к многоквартирным домам и обустройство общественных территорий);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 кода затрат 9920503</w:t>
      </w:r>
      <w:r>
        <w:rPr>
          <w:color w:val="000000"/>
          <w:sz w:val="28"/>
          <w:szCs w:val="28"/>
        </w:rPr>
        <w:t>13 2 01 10240200 – 100,0 тыс. рублей на код затрат  992050306 1 01 10430200 (</w:t>
      </w:r>
      <w:r>
        <w:rPr>
          <w:sz w:val="28"/>
          <w:szCs w:val="28"/>
        </w:rPr>
        <w:t>Мероприятия по обустройству прилегающей территории к многоквартирным домам и обустройство общественных территорий);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 кода затрат 9920412</w:t>
      </w:r>
      <w:r>
        <w:rPr>
          <w:color w:val="000000"/>
          <w:sz w:val="28"/>
          <w:szCs w:val="28"/>
        </w:rPr>
        <w:t>11 1 01 10190200 – 100,0 тыс. рублей на код затрат  992050306 1 01 10430200 (</w:t>
      </w:r>
      <w:r>
        <w:rPr>
          <w:sz w:val="28"/>
          <w:szCs w:val="28"/>
        </w:rPr>
        <w:t>Мероприятия по обустройству прилегающей территории к многоквартирным домам и обустройство общественных территорий);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 кода затрат 9920801</w:t>
      </w:r>
      <w:r>
        <w:rPr>
          <w:color w:val="000000"/>
          <w:sz w:val="28"/>
          <w:szCs w:val="28"/>
        </w:rPr>
        <w:t>15 2 01 102906200 – 200,0 тыс. рублей на код затрат  992050306 1 01 10430200 (</w:t>
      </w:r>
      <w:r>
        <w:rPr>
          <w:sz w:val="28"/>
          <w:szCs w:val="28"/>
        </w:rPr>
        <w:t>Мероприятия по обустройству прилегающей территории к многоквартирным домам и обустройство общественных территорий);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 кода затрат 9920503</w:t>
      </w:r>
      <w:r>
        <w:rPr>
          <w:color w:val="000000"/>
          <w:sz w:val="28"/>
          <w:szCs w:val="28"/>
        </w:rPr>
        <w:t xml:space="preserve">06 1 01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550400 – 113,6 тыс. рублей на код затрат  992050306 1 01 10430200 (</w:t>
      </w:r>
      <w:r>
        <w:rPr>
          <w:sz w:val="28"/>
          <w:szCs w:val="28"/>
        </w:rPr>
        <w:t>Мероприятия по обустройству прилегающей территории к многоквартирным домам и обустройство общественных территорий)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Кане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А.Н. Яковенко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202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43:00Z</dcterms:created>
  <dc:creator>пользователь</dc:creator>
  <dc:description/>
  <cp:keywords/>
  <dc:language>en-US</dc:language>
  <cp:lastModifiedBy>Пользователь</cp:lastModifiedBy>
  <cp:lastPrinted>2018-12-29T13:56:00Z</cp:lastPrinted>
  <dcterms:modified xsi:type="dcterms:W3CDTF">2019-07-29T10:43:00Z</dcterms:modified>
  <cp:revision>2</cp:revision>
  <dc:subject/>
  <dc:title> </dc:title>
</cp:coreProperties>
</file>